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62  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3136265" cy="1683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651">
                                    <a:moveTo>
                                      <a:pt x="1860" y="2486"/>
                                    </a:moveTo>
                                    <a:cubicBezTo>
                                      <a:pt x="1880" y="2522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91" y="2537"/>
                                      <a:pt x="3315" y="2523"/>
                                    </a:cubicBezTo>
                                    <a:cubicBezTo>
                                      <a:pt x="3339" y="2509"/>
                                      <a:pt x="3336" y="2549"/>
                                      <a:pt x="3360" y="2523"/>
                                    </a:cubicBezTo>
                                    <a:cubicBezTo>
                                      <a:pt x="3384" y="2497"/>
                                      <a:pt x="3404" y="2453"/>
                                      <a:pt x="3458" y="2366"/>
                                    </a:cubicBezTo>
                                    <a:cubicBezTo>
                                      <a:pt x="3512" y="2279"/>
                                      <a:pt x="3602" y="2108"/>
                                      <a:pt x="3683" y="1998"/>
                                    </a:cubicBezTo>
                                    <a:cubicBezTo>
                                      <a:pt x="3764" y="1888"/>
                                      <a:pt x="3839" y="1794"/>
                                      <a:pt x="3945" y="1706"/>
                                    </a:cubicBezTo>
                                    <a:cubicBezTo>
                                      <a:pt x="4051" y="1618"/>
                                      <a:pt x="4214" y="1523"/>
                                      <a:pt x="4320" y="1473"/>
                                    </a:cubicBezTo>
                                    <a:cubicBezTo>
                                      <a:pt x="4426" y="1423"/>
                                      <a:pt x="4518" y="1420"/>
                                      <a:pt x="4583" y="1406"/>
                                    </a:cubicBezTo>
                                    <a:cubicBezTo>
                                      <a:pt x="4648" y="1392"/>
                                      <a:pt x="4676" y="1393"/>
                                      <a:pt x="4710" y="1391"/>
                                    </a:cubicBezTo>
                                    <a:cubicBezTo>
                                      <a:pt x="4744" y="1389"/>
                                      <a:pt x="4770" y="1396"/>
                                      <a:pt x="4785" y="1391"/>
                                    </a:cubicBezTo>
                                    <a:cubicBezTo>
                                      <a:pt x="4800" y="1386"/>
                                      <a:pt x="4778" y="1387"/>
                                      <a:pt x="4800" y="1361"/>
                                    </a:cubicBezTo>
                                    <a:cubicBezTo>
                                      <a:pt x="4822" y="1335"/>
                                      <a:pt x="4903" y="1278"/>
                                      <a:pt x="4920" y="1233"/>
                                    </a:cubicBezTo>
                                    <a:cubicBezTo>
                                      <a:pt x="4937" y="1188"/>
                                      <a:pt x="4906" y="1145"/>
                                      <a:pt x="4905" y="1091"/>
                                    </a:cubicBezTo>
                                    <a:cubicBezTo>
                                      <a:pt x="4904" y="1037"/>
                                      <a:pt x="4939" y="943"/>
                                      <a:pt x="4913" y="911"/>
                                    </a:cubicBezTo>
                                    <a:cubicBezTo>
                                      <a:pt x="4887" y="879"/>
                                      <a:pt x="4783" y="902"/>
                                      <a:pt x="4748" y="896"/>
                                    </a:cubicBezTo>
                                    <a:cubicBezTo>
                                      <a:pt x="4713" y="890"/>
                                      <a:pt x="4733" y="887"/>
                                      <a:pt x="4703" y="873"/>
                                    </a:cubicBezTo>
                                    <a:cubicBezTo>
                                      <a:pt x="4673" y="859"/>
                                      <a:pt x="4610" y="839"/>
                                      <a:pt x="4568" y="813"/>
                                    </a:cubicBezTo>
                                    <a:cubicBezTo>
                                      <a:pt x="4526" y="787"/>
                                      <a:pt x="4479" y="753"/>
                                      <a:pt x="4448" y="716"/>
                                    </a:cubicBezTo>
                                    <a:cubicBezTo>
                                      <a:pt x="4417" y="679"/>
                                      <a:pt x="4416" y="614"/>
                                      <a:pt x="4380" y="588"/>
                                    </a:cubicBezTo>
                                    <a:cubicBezTo>
                                      <a:pt x="4344" y="562"/>
                                      <a:pt x="4272" y="573"/>
                                      <a:pt x="4230" y="558"/>
                                    </a:cubicBezTo>
                                    <a:cubicBezTo>
                                      <a:pt x="4188" y="543"/>
                                      <a:pt x="4162" y="502"/>
                                      <a:pt x="4125" y="498"/>
                                    </a:cubicBezTo>
                                    <a:cubicBezTo>
                                      <a:pt x="4088" y="494"/>
                                      <a:pt x="4066" y="535"/>
                                      <a:pt x="4005" y="536"/>
                                    </a:cubicBezTo>
                                    <a:cubicBezTo>
                                      <a:pt x="3944" y="537"/>
                                      <a:pt x="3819" y="491"/>
                                      <a:pt x="3758" y="506"/>
                                    </a:cubicBezTo>
                                    <a:cubicBezTo>
                                      <a:pt x="3697" y="521"/>
                                      <a:pt x="3694" y="605"/>
                                      <a:pt x="3638" y="626"/>
                                    </a:cubicBezTo>
                                    <a:cubicBezTo>
                                      <a:pt x="3582" y="647"/>
                                      <a:pt x="3474" y="606"/>
                                      <a:pt x="3420" y="633"/>
                                    </a:cubicBezTo>
                                    <a:cubicBezTo>
                                      <a:pt x="3366" y="660"/>
                                      <a:pt x="3369" y="790"/>
                                      <a:pt x="3315" y="791"/>
                                    </a:cubicBezTo>
                                    <a:cubicBezTo>
                                      <a:pt x="3261" y="792"/>
                                      <a:pt x="3131" y="686"/>
                                      <a:pt x="3098" y="641"/>
                                    </a:cubicBezTo>
                                    <a:cubicBezTo>
                                      <a:pt x="3065" y="596"/>
                                      <a:pt x="3108" y="563"/>
                                      <a:pt x="3120" y="521"/>
                                    </a:cubicBezTo>
                                    <a:cubicBezTo>
                                      <a:pt x="3132" y="479"/>
                                      <a:pt x="3177" y="420"/>
                                      <a:pt x="3173" y="386"/>
                                    </a:cubicBezTo>
                                    <a:cubicBezTo>
                                      <a:pt x="3169" y="352"/>
                                      <a:pt x="3124" y="333"/>
                                      <a:pt x="3098" y="318"/>
                                    </a:cubicBezTo>
                                    <a:cubicBezTo>
                                      <a:pt x="3072" y="303"/>
                                      <a:pt x="3041" y="301"/>
                                      <a:pt x="3015" y="296"/>
                                    </a:cubicBezTo>
                                    <a:cubicBezTo>
                                      <a:pt x="2989" y="291"/>
                                      <a:pt x="2987" y="299"/>
                                      <a:pt x="2940" y="288"/>
                                    </a:cubicBezTo>
                                    <a:cubicBezTo>
                                      <a:pt x="2893" y="277"/>
                                      <a:pt x="2790" y="231"/>
                                      <a:pt x="2730" y="228"/>
                                    </a:cubicBezTo>
                                    <a:cubicBezTo>
                                      <a:pt x="2670" y="225"/>
                                      <a:pt x="2620" y="249"/>
                                      <a:pt x="2580" y="273"/>
                                    </a:cubicBezTo>
                                    <a:cubicBezTo>
                                      <a:pt x="2540" y="297"/>
                                      <a:pt x="2526" y="366"/>
                                      <a:pt x="2490" y="371"/>
                                    </a:cubicBezTo>
                                    <a:cubicBezTo>
                                      <a:pt x="2454" y="376"/>
                                      <a:pt x="2397" y="328"/>
                                      <a:pt x="2363" y="303"/>
                                    </a:cubicBezTo>
                                    <a:cubicBezTo>
                                      <a:pt x="2329" y="278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4" y="1437"/>
                                      <a:pt x="383" y="1451"/>
                                    </a:cubicBezTo>
                                    <a:cubicBezTo>
                                      <a:pt x="392" y="1465"/>
                                      <a:pt x="353" y="1482"/>
                                      <a:pt x="383" y="1488"/>
                                    </a:cubicBezTo>
                                    <a:cubicBezTo>
                                      <a:pt x="413" y="1494"/>
                                      <a:pt x="472" y="1478"/>
                                      <a:pt x="563" y="1488"/>
                                    </a:cubicBezTo>
                                    <a:cubicBezTo>
                                      <a:pt x="654" y="1498"/>
                                      <a:pt x="801" y="1513"/>
                                      <a:pt x="930" y="1548"/>
                                    </a:cubicBezTo>
                                    <a:cubicBezTo>
                                      <a:pt x="1059" y="1583"/>
                                      <a:pt x="1214" y="1628"/>
                                      <a:pt x="1335" y="1698"/>
                                    </a:cubicBezTo>
                                    <a:cubicBezTo>
                                      <a:pt x="1456" y="1768"/>
                                      <a:pt x="1578" y="1865"/>
                                      <a:pt x="1658" y="1968"/>
                                    </a:cubicBezTo>
                                    <a:cubicBezTo>
                                      <a:pt x="1738" y="2071"/>
                                      <a:pt x="1781" y="2227"/>
                                      <a:pt x="1815" y="2313"/>
                                    </a:cubicBezTo>
                                    <a:cubicBezTo>
                                      <a:pt x="1849" y="2399"/>
                                      <a:pt x="1851" y="2450"/>
                                      <a:pt x="1860" y="2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651" path="m1860,2486c1880,2522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91,2537,3315,2523c3339,2509,3336,2549,3360,2523c3384,2497,3404,2453,3458,2366c3512,2279,3602,2108,3683,1998c3764,1888,3839,1794,3945,1706c4051,1618,4214,1523,4320,1473c4426,1423,4518,1420,4583,1406c4648,1392,4676,1393,4710,1391c4744,1389,4770,1396,4785,1391c4800,1386,4778,1387,4800,1361c4822,1335,4903,1278,4920,1233c4937,1188,4906,1145,4905,1091c4904,1037,4939,943,4913,911c4887,879,4783,902,4748,896c4713,890,4733,887,4703,873c4673,859,4610,839,4568,813c4526,787,4479,753,4448,716c4417,679,4416,614,4380,588c4344,562,4272,573,4230,558c4188,543,4162,502,4125,498c4088,494,4066,535,4005,536c3944,537,3819,491,3758,506c3697,521,3694,605,3638,626c3582,647,3474,606,3420,633c3366,660,3369,790,3315,791c3261,792,3131,686,3098,641c3065,596,3108,563,3120,521c3132,479,3177,420,3173,386c3169,352,3124,333,3098,318c3072,303,3041,301,3015,296c2989,291,2987,299,2940,288c2893,277,2790,231,2730,228c2670,225,2620,249,2580,273c2540,297,2526,366,2490,371c2454,376,2397,328,2363,303c2329,278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4,1437,383,1451c392,1465,353,1482,383,1488c413,1494,472,1478,563,1488c654,1498,801,1513,930,1548c1059,1583,1214,1628,1335,1698c1456,1768,1578,1865,1658,1968c1738,2071,1781,2227,1815,2313c1849,2399,1851,2450,1860,2486xe" stroked="f" o:allowincell="t" style="position:absolute;margin-left:38.35pt;margin-top:16.4pt;width:246.9pt;height:13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0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088390</wp:posOffset>
                      </wp:positionV>
                      <wp:extent cx="1261745" cy="1177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1855">
                                    <a:moveTo>
                                      <a:pt x="1545" y="807"/>
                                    </a:moveTo>
                                    <a:cubicBezTo>
                                      <a:pt x="1515" y="789"/>
                                      <a:pt x="1503" y="797"/>
                                      <a:pt x="1507" y="770"/>
                                    </a:cubicBezTo>
                                    <a:cubicBezTo>
                                      <a:pt x="1511" y="743"/>
                                      <a:pt x="1556" y="678"/>
                                      <a:pt x="1567" y="642"/>
                                    </a:cubicBezTo>
                                    <a:cubicBezTo>
                                      <a:pt x="1578" y="606"/>
                                      <a:pt x="1549" y="581"/>
                                      <a:pt x="1575" y="552"/>
                                    </a:cubicBezTo>
                                    <a:cubicBezTo>
                                      <a:pt x="1601" y="523"/>
                                      <a:pt x="1700" y="515"/>
                                      <a:pt x="1725" y="470"/>
                                    </a:cubicBezTo>
                                    <a:cubicBezTo>
                                      <a:pt x="1750" y="425"/>
                                      <a:pt x="1721" y="324"/>
                                      <a:pt x="1725" y="282"/>
                                    </a:cubicBezTo>
                                    <a:cubicBezTo>
                                      <a:pt x="1729" y="240"/>
                                      <a:pt x="1771" y="254"/>
                                      <a:pt x="1747" y="215"/>
                                    </a:cubicBezTo>
                                    <a:cubicBezTo>
                                      <a:pt x="1723" y="176"/>
                                      <a:pt x="1619" y="85"/>
                                      <a:pt x="1582" y="50"/>
                                    </a:cubicBezTo>
                                    <a:cubicBezTo>
                                      <a:pt x="1545" y="15"/>
                                      <a:pt x="1557" y="10"/>
                                      <a:pt x="1522" y="5"/>
                                    </a:cubicBezTo>
                                    <a:cubicBezTo>
                                      <a:pt x="1487" y="0"/>
                                      <a:pt x="1442" y="10"/>
                                      <a:pt x="1372" y="20"/>
                                    </a:cubicBezTo>
                                    <a:cubicBezTo>
                                      <a:pt x="1302" y="30"/>
                                      <a:pt x="1198" y="34"/>
                                      <a:pt x="1102" y="65"/>
                                    </a:cubicBezTo>
                                    <a:cubicBezTo>
                                      <a:pt x="1006" y="96"/>
                                      <a:pt x="899" y="132"/>
                                      <a:pt x="795" y="207"/>
                                    </a:cubicBezTo>
                                    <a:cubicBezTo>
                                      <a:pt x="691" y="282"/>
                                      <a:pt x="566" y="416"/>
                                      <a:pt x="480" y="515"/>
                                    </a:cubicBezTo>
                                    <a:cubicBezTo>
                                      <a:pt x="394" y="614"/>
                                      <a:pt x="331" y="718"/>
                                      <a:pt x="277" y="800"/>
                                    </a:cubicBezTo>
                                    <a:cubicBezTo>
                                      <a:pt x="223" y="882"/>
                                      <a:pt x="186" y="954"/>
                                      <a:pt x="157" y="1010"/>
                                    </a:cubicBezTo>
                                    <a:cubicBezTo>
                                      <a:pt x="128" y="1066"/>
                                      <a:pt x="109" y="1108"/>
                                      <a:pt x="105" y="1137"/>
                                    </a:cubicBezTo>
                                    <a:cubicBezTo>
                                      <a:pt x="101" y="1166"/>
                                      <a:pt x="150" y="1113"/>
                                      <a:pt x="135" y="1182"/>
                                    </a:cubicBezTo>
                                    <a:cubicBezTo>
                                      <a:pt x="120" y="1251"/>
                                      <a:pt x="30" y="1463"/>
                                      <a:pt x="15" y="1550"/>
                                    </a:cubicBezTo>
                                    <a:cubicBezTo>
                                      <a:pt x="0" y="1637"/>
                                      <a:pt x="43" y="1666"/>
                                      <a:pt x="45" y="1707"/>
                                    </a:cubicBezTo>
                                    <a:cubicBezTo>
                                      <a:pt x="47" y="1748"/>
                                      <a:pt x="20" y="1777"/>
                                      <a:pt x="30" y="1797"/>
                                    </a:cubicBezTo>
                                    <a:cubicBezTo>
                                      <a:pt x="40" y="1817"/>
                                      <a:pt x="65" y="1855"/>
                                      <a:pt x="105" y="1827"/>
                                    </a:cubicBezTo>
                                    <a:cubicBezTo>
                                      <a:pt x="145" y="1799"/>
                                      <a:pt x="229" y="1666"/>
                                      <a:pt x="270" y="1632"/>
                                    </a:cubicBezTo>
                                    <a:cubicBezTo>
                                      <a:pt x="311" y="1598"/>
                                      <a:pt x="322" y="1619"/>
                                      <a:pt x="352" y="1625"/>
                                    </a:cubicBezTo>
                                    <a:cubicBezTo>
                                      <a:pt x="382" y="1631"/>
                                      <a:pt x="413" y="1674"/>
                                      <a:pt x="450" y="1670"/>
                                    </a:cubicBezTo>
                                    <a:cubicBezTo>
                                      <a:pt x="487" y="1666"/>
                                      <a:pt x="543" y="1613"/>
                                      <a:pt x="577" y="1602"/>
                                    </a:cubicBezTo>
                                    <a:cubicBezTo>
                                      <a:pt x="611" y="1591"/>
                                      <a:pt x="630" y="1588"/>
                                      <a:pt x="652" y="1602"/>
                                    </a:cubicBezTo>
                                    <a:cubicBezTo>
                                      <a:pt x="674" y="1616"/>
                                      <a:pt x="691" y="1671"/>
                                      <a:pt x="712" y="1685"/>
                                    </a:cubicBezTo>
                                    <a:cubicBezTo>
                                      <a:pt x="733" y="1699"/>
                                      <a:pt x="751" y="1711"/>
                                      <a:pt x="780" y="1685"/>
                                    </a:cubicBezTo>
                                    <a:cubicBezTo>
                                      <a:pt x="809" y="1659"/>
                                      <a:pt x="839" y="1552"/>
                                      <a:pt x="885" y="1527"/>
                                    </a:cubicBezTo>
                                    <a:cubicBezTo>
                                      <a:pt x="931" y="1502"/>
                                      <a:pt x="1024" y="1520"/>
                                      <a:pt x="1057" y="1535"/>
                                    </a:cubicBezTo>
                                    <a:cubicBezTo>
                                      <a:pt x="1090" y="1550"/>
                                      <a:pt x="1038" y="1607"/>
                                      <a:pt x="1080" y="1617"/>
                                    </a:cubicBezTo>
                                    <a:cubicBezTo>
                                      <a:pt x="1122" y="1627"/>
                                      <a:pt x="1253" y="1634"/>
                                      <a:pt x="1312" y="1595"/>
                                    </a:cubicBezTo>
                                    <a:cubicBezTo>
                                      <a:pt x="1371" y="1556"/>
                                      <a:pt x="1405" y="1420"/>
                                      <a:pt x="1432" y="1385"/>
                                    </a:cubicBezTo>
                                    <a:cubicBezTo>
                                      <a:pt x="1459" y="1350"/>
                                      <a:pt x="1447" y="1376"/>
                                      <a:pt x="1477" y="1385"/>
                                    </a:cubicBezTo>
                                    <a:cubicBezTo>
                                      <a:pt x="1507" y="1394"/>
                                      <a:pt x="1571" y="1445"/>
                                      <a:pt x="1612" y="1437"/>
                                    </a:cubicBezTo>
                                    <a:cubicBezTo>
                                      <a:pt x="1653" y="1429"/>
                                      <a:pt x="1689" y="1354"/>
                                      <a:pt x="1725" y="1340"/>
                                    </a:cubicBezTo>
                                    <a:cubicBezTo>
                                      <a:pt x="1761" y="1326"/>
                                      <a:pt x="1794" y="1364"/>
                                      <a:pt x="1830" y="1355"/>
                                    </a:cubicBezTo>
                                    <a:cubicBezTo>
                                      <a:pt x="1866" y="1346"/>
                                      <a:pt x="1932" y="1316"/>
                                      <a:pt x="1942" y="1287"/>
                                    </a:cubicBezTo>
                                    <a:cubicBezTo>
                                      <a:pt x="1952" y="1258"/>
                                      <a:pt x="1891" y="1208"/>
                                      <a:pt x="1890" y="1182"/>
                                    </a:cubicBezTo>
                                    <a:cubicBezTo>
                                      <a:pt x="1889" y="1156"/>
                                      <a:pt x="1919" y="1149"/>
                                      <a:pt x="1935" y="1130"/>
                                    </a:cubicBezTo>
                                    <a:cubicBezTo>
                                      <a:pt x="1951" y="1111"/>
                                      <a:pt x="1987" y="1096"/>
                                      <a:pt x="1987" y="1070"/>
                                    </a:cubicBezTo>
                                    <a:cubicBezTo>
                                      <a:pt x="1987" y="1044"/>
                                      <a:pt x="1966" y="992"/>
                                      <a:pt x="1935" y="972"/>
                                    </a:cubicBezTo>
                                    <a:cubicBezTo>
                                      <a:pt x="1904" y="952"/>
                                      <a:pt x="1848" y="971"/>
                                      <a:pt x="1800" y="950"/>
                                    </a:cubicBezTo>
                                    <a:cubicBezTo>
                                      <a:pt x="1752" y="929"/>
                                      <a:pt x="1692" y="869"/>
                                      <a:pt x="1650" y="845"/>
                                    </a:cubicBezTo>
                                    <a:cubicBezTo>
                                      <a:pt x="1608" y="821"/>
                                      <a:pt x="1567" y="815"/>
                                      <a:pt x="1545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1855" path="m1545,807c1515,789,1503,797,1507,770c1511,743,1556,678,1567,642c1578,606,1549,581,1575,552c1601,523,1700,515,1725,470c1750,425,1721,324,1725,282c1729,240,1771,254,1747,215c1723,176,1619,85,1582,50c1545,15,1557,10,1522,5c1487,0,1442,10,1372,20c1302,30,1198,34,1102,65c1006,96,899,132,795,207c691,282,566,416,480,515c394,614,331,718,277,800c223,882,186,954,157,1010c128,1066,109,1108,105,1137c101,1166,150,1113,135,1182c120,1251,30,1463,15,1550c0,1637,43,1666,45,1707c47,1748,20,1777,30,1797c40,1817,65,1855,105,1827c145,1799,229,1666,270,1632c311,1598,322,1619,352,1625c382,1631,413,1674,450,1670c487,1666,543,1613,577,1602c611,1591,630,1588,652,1602c674,1616,691,1671,712,1685c733,1699,751,1711,780,1685c809,1659,839,1552,885,1527c931,1502,1024,1520,1057,1535c1090,1550,1038,1607,1080,1617c1122,1627,1253,1634,1312,1595c1371,1556,1405,1420,1432,1385c1459,1350,1447,1376,1477,1385c1507,1394,1571,1445,1612,1437c1653,1429,1689,1354,1725,1340c1761,1326,1794,1364,1830,1355c1866,1346,1932,1316,1942,1287c1952,1258,1891,1208,1890,1182c1889,1156,1919,1149,1935,1130c1951,1111,1987,1096,1987,1070c1987,1044,1966,992,1935,972c1904,952,1848,971,1800,950c1752,929,1692,869,1650,845c1608,821,1567,815,1545,807xe" stroked="f" o:allowincell="t" style="position:absolute;margin-left:202.25pt;margin-top:85.7pt;width:99.3pt;height:9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08330</wp:posOffset>
                      </wp:positionV>
                      <wp:extent cx="2338705" cy="1392555"/>
                      <wp:effectExtent l="5715" t="381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56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3" h="2193">
                                    <a:moveTo>
                                      <a:pt x="0" y="3"/>
                                    </a:moveTo>
                                    <a:cubicBezTo>
                                      <a:pt x="54" y="8"/>
                                      <a:pt x="194" y="0"/>
                                      <a:pt x="330" y="26"/>
                                    </a:cubicBezTo>
                                    <a:cubicBezTo>
                                      <a:pt x="466" y="52"/>
                                      <a:pt x="651" y="86"/>
                                      <a:pt x="818" y="161"/>
                                    </a:cubicBezTo>
                                    <a:cubicBezTo>
                                      <a:pt x="985" y="236"/>
                                      <a:pt x="1173" y="409"/>
                                      <a:pt x="1335" y="476"/>
                                    </a:cubicBezTo>
                                    <a:cubicBezTo>
                                      <a:pt x="1497" y="543"/>
                                      <a:pt x="1603" y="543"/>
                                      <a:pt x="1793" y="566"/>
                                    </a:cubicBezTo>
                                    <a:cubicBezTo>
                                      <a:pt x="1983" y="589"/>
                                      <a:pt x="2305" y="585"/>
                                      <a:pt x="2475" y="611"/>
                                    </a:cubicBezTo>
                                    <a:cubicBezTo>
                                      <a:pt x="2645" y="637"/>
                                      <a:pt x="2742" y="662"/>
                                      <a:pt x="2813" y="723"/>
                                    </a:cubicBezTo>
                                    <a:cubicBezTo>
                                      <a:pt x="2884" y="784"/>
                                      <a:pt x="2907" y="899"/>
                                      <a:pt x="2903" y="978"/>
                                    </a:cubicBezTo>
                                    <a:cubicBezTo>
                                      <a:pt x="2899" y="1057"/>
                                      <a:pt x="2882" y="1126"/>
                                      <a:pt x="2790" y="1196"/>
                                    </a:cubicBezTo>
                                    <a:cubicBezTo>
                                      <a:pt x="2698" y="1266"/>
                                      <a:pt x="2492" y="1319"/>
                                      <a:pt x="2348" y="1398"/>
                                    </a:cubicBezTo>
                                    <a:cubicBezTo>
                                      <a:pt x="2204" y="1477"/>
                                      <a:pt x="1973" y="1569"/>
                                      <a:pt x="1928" y="1668"/>
                                    </a:cubicBezTo>
                                    <a:cubicBezTo>
                                      <a:pt x="1883" y="1767"/>
                                      <a:pt x="1862" y="1929"/>
                                      <a:pt x="2078" y="1991"/>
                                    </a:cubicBezTo>
                                    <a:cubicBezTo>
                                      <a:pt x="2294" y="2053"/>
                                      <a:pt x="2958" y="2009"/>
                                      <a:pt x="3225" y="2043"/>
                                    </a:cubicBezTo>
                                    <a:cubicBezTo>
                                      <a:pt x="3492" y="2077"/>
                                      <a:pt x="3588" y="2162"/>
                                      <a:pt x="3683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3,2193" path="m0,3c54,8,194,0,330,26c466,52,651,86,818,161c985,236,1173,409,1335,476c1497,543,1603,543,1793,566c1983,589,2305,585,2475,611c2645,637,2742,662,2813,723c2884,784,2907,899,2903,978c2899,1057,2882,1126,2790,1196c2698,1266,2492,1319,2348,1398c2204,1477,1973,1569,1928,1668c1883,1767,1862,1929,2078,1991c2294,2053,2958,2009,3225,2043c3492,2077,3588,2162,3683,2193e" stroked="t" o:allowincell="t" style="position:absolute;margin-left:98.35pt;margin-top:47.9pt;width:184.1pt;height:10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15365</wp:posOffset>
                      </wp:positionV>
                      <wp:extent cx="1337945" cy="70929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7" h="1117">
                                    <a:moveTo>
                                      <a:pt x="0" y="630"/>
                                    </a:moveTo>
                                    <a:cubicBezTo>
                                      <a:pt x="64" y="614"/>
                                      <a:pt x="153" y="627"/>
                                      <a:pt x="383" y="532"/>
                                    </a:cubicBezTo>
                                    <a:cubicBezTo>
                                      <a:pt x="613" y="437"/>
                                      <a:pt x="1126" y="120"/>
                                      <a:pt x="1380" y="60"/>
                                    </a:cubicBezTo>
                                    <a:cubicBezTo>
                                      <a:pt x="1634" y="0"/>
                                      <a:pt x="1785" y="103"/>
                                      <a:pt x="1905" y="172"/>
                                    </a:cubicBezTo>
                                    <a:cubicBezTo>
                                      <a:pt x="2025" y="241"/>
                                      <a:pt x="2093" y="383"/>
                                      <a:pt x="2100" y="472"/>
                                    </a:cubicBezTo>
                                    <a:cubicBezTo>
                                      <a:pt x="2107" y="561"/>
                                      <a:pt x="2015" y="639"/>
                                      <a:pt x="1950" y="705"/>
                                    </a:cubicBezTo>
                                    <a:cubicBezTo>
                                      <a:pt x="1885" y="771"/>
                                      <a:pt x="1767" y="821"/>
                                      <a:pt x="1710" y="870"/>
                                    </a:cubicBezTo>
                                    <a:cubicBezTo>
                                      <a:pt x="1653" y="919"/>
                                      <a:pt x="1631" y="956"/>
                                      <a:pt x="1605" y="997"/>
                                    </a:cubicBezTo>
                                    <a:cubicBezTo>
                                      <a:pt x="1579" y="1038"/>
                                      <a:pt x="1564" y="1092"/>
                                      <a:pt x="1553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7,1117" path="m0,630c64,614,153,627,383,532c613,437,1126,120,1380,60c1634,0,1785,103,1905,172c2025,241,2093,383,2100,472c2107,561,2015,639,1950,705c1885,771,1767,821,1710,870c1653,919,1631,956,1605,997c1579,1038,1564,1092,1553,1117e" stroked="t" o:allowincell="t" style="position:absolute;margin-left:24.1pt;margin-top:79.95pt;width:105.3pt;height:5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35660</wp:posOffset>
                      </wp:positionV>
                      <wp:extent cx="1697990" cy="970280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1528">
                                    <a:moveTo>
                                      <a:pt x="0" y="193"/>
                                    </a:moveTo>
                                    <a:cubicBezTo>
                                      <a:pt x="54" y="177"/>
                                      <a:pt x="160" y="126"/>
                                      <a:pt x="322" y="95"/>
                                    </a:cubicBezTo>
                                    <a:cubicBezTo>
                                      <a:pt x="484" y="64"/>
                                      <a:pt x="776" y="10"/>
                                      <a:pt x="975" y="5"/>
                                    </a:cubicBezTo>
                                    <a:cubicBezTo>
                                      <a:pt x="1174" y="0"/>
                                      <a:pt x="1366" y="26"/>
                                      <a:pt x="1515" y="65"/>
                                    </a:cubicBezTo>
                                    <a:cubicBezTo>
                                      <a:pt x="1664" y="104"/>
                                      <a:pt x="1761" y="168"/>
                                      <a:pt x="1867" y="238"/>
                                    </a:cubicBezTo>
                                    <a:cubicBezTo>
                                      <a:pt x="1973" y="308"/>
                                      <a:pt x="2033" y="411"/>
                                      <a:pt x="2152" y="485"/>
                                    </a:cubicBezTo>
                                    <a:cubicBezTo>
                                      <a:pt x="2271" y="559"/>
                                      <a:pt x="2496" y="603"/>
                                      <a:pt x="2580" y="680"/>
                                    </a:cubicBezTo>
                                    <a:cubicBezTo>
                                      <a:pt x="2664" y="757"/>
                                      <a:pt x="2674" y="869"/>
                                      <a:pt x="2655" y="950"/>
                                    </a:cubicBezTo>
                                    <a:cubicBezTo>
                                      <a:pt x="2636" y="1031"/>
                                      <a:pt x="2540" y="1103"/>
                                      <a:pt x="2467" y="1168"/>
                                    </a:cubicBezTo>
                                    <a:cubicBezTo>
                                      <a:pt x="2394" y="1233"/>
                                      <a:pt x="2277" y="1280"/>
                                      <a:pt x="2220" y="1340"/>
                                    </a:cubicBezTo>
                                    <a:cubicBezTo>
                                      <a:pt x="2163" y="1400"/>
                                      <a:pt x="2138" y="1497"/>
                                      <a:pt x="2122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1528" path="m0,193c54,177,160,126,322,95c484,64,776,10,975,5c1174,0,1366,26,1515,65c1664,104,1761,168,1867,238c1973,308,2033,411,2152,485c2271,559,2496,603,2580,680c2664,757,2674,869,2655,950c2636,1031,2540,1103,2467,1168c2394,1233,2277,1280,2220,1340c2163,1400,2138,1497,2122,1528e" stroked="t" o:allowincell="t" style="position:absolute;margin-left:41.75pt;margin-top:65.8pt;width:133.6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40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56260</wp:posOffset>
                      </wp:positionV>
                      <wp:extent cx="1038860" cy="1273175"/>
                      <wp:effectExtent l="0" t="38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2005">
                                    <a:moveTo>
                                      <a:pt x="1636" y="2005"/>
                                    </a:moveTo>
                                    <a:cubicBezTo>
                                      <a:pt x="1594" y="1993"/>
                                      <a:pt x="1502" y="1951"/>
                                      <a:pt x="1381" y="1930"/>
                                    </a:cubicBezTo>
                                    <a:cubicBezTo>
                                      <a:pt x="1260" y="1909"/>
                                      <a:pt x="1109" y="1883"/>
                                      <a:pt x="909" y="1878"/>
                                    </a:cubicBezTo>
                                    <a:cubicBezTo>
                                      <a:pt x="709" y="1873"/>
                                      <a:pt x="318" y="1932"/>
                                      <a:pt x="181" y="1900"/>
                                    </a:cubicBezTo>
                                    <a:cubicBezTo>
                                      <a:pt x="44" y="1868"/>
                                      <a:pt x="0" y="1758"/>
                                      <a:pt x="84" y="1683"/>
                                    </a:cubicBezTo>
                                    <a:cubicBezTo>
                                      <a:pt x="168" y="1608"/>
                                      <a:pt x="515" y="1525"/>
                                      <a:pt x="684" y="1450"/>
                                    </a:cubicBezTo>
                                    <a:cubicBezTo>
                                      <a:pt x="853" y="1375"/>
                                      <a:pt x="986" y="1320"/>
                                      <a:pt x="1096" y="1233"/>
                                    </a:cubicBezTo>
                                    <a:cubicBezTo>
                                      <a:pt x="1206" y="1146"/>
                                      <a:pt x="1314" y="1054"/>
                                      <a:pt x="1344" y="925"/>
                                    </a:cubicBezTo>
                                    <a:cubicBezTo>
                                      <a:pt x="1374" y="796"/>
                                      <a:pt x="1353" y="589"/>
                                      <a:pt x="1276" y="460"/>
                                    </a:cubicBezTo>
                                    <a:cubicBezTo>
                                      <a:pt x="1199" y="331"/>
                                      <a:pt x="1039" y="225"/>
                                      <a:pt x="879" y="153"/>
                                    </a:cubicBezTo>
                                    <a:cubicBezTo>
                                      <a:pt x="719" y="81"/>
                                      <a:pt x="438" y="50"/>
                                      <a:pt x="316" y="25"/>
                                    </a:cubicBezTo>
                                    <a:cubicBezTo>
                                      <a:pt x="194" y="0"/>
                                      <a:pt x="180" y="8"/>
                                      <a:pt x="1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2005" path="m1636,2005c1594,1993,1502,1951,1381,1930c1260,1909,1109,1883,909,1878c709,1873,318,1932,181,1900c44,1868,0,1758,84,1683c168,1608,515,1525,684,1450c853,1375,986,1320,1096,1233c1206,1146,1314,1054,1344,925c1374,796,1353,589,1276,460c1199,331,1039,225,879,153c719,81,438,50,316,25c194,0,180,8,144,3e" stroked="t" o:allowincell="t" style="position:absolute;margin-left:216.05pt;margin-top:43.8pt;width:81.7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очень теплую погоду  по области. Средний  температурный фон оставался в пределах значений +7+10ºС,  характерных  для второй  половины  апреля и  начала мая.  Для  этой поры апреля это на 6-9ºС теплее обычного. Территория области оставалась в теплом секторе циклона, сместившегося на Норвежское  мор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3+16°С. Теплой оставалась и минувшая ночь с температурой воздуха не ниже +4+8ºС, а в утренние часы по крайнему юго-западу отмечался  туман с ухудшением  видимости  до 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а малоподвижном атмосферном фронте прошли дожди с количеством осадков от 6-7 мм в юго-западной части до 1-4 мм и менее на остальной территори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всем протяжении Западной Двины наблюдался рост уровня воды с суточной интенсивностью 44-78 см. Амплитуда колебания уровня воды на притоках составила 4-26 см. На всем протяжении Западной Двины и большинстве притоков наблюдался ледоход. Температура воды была в пределах 0-4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5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5 / 10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9478484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 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0, +5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8:00Z</dcterms:created>
  <dc:creator>Отдел агрометобслуживания</dc:creator>
  <dc:description/>
  <cp:keywords/>
  <dc:language>en-US</dc:language>
  <cp:lastModifiedBy>User</cp:lastModifiedBy>
  <cp:lastPrinted>2010-04-02T12:48:00Z</cp:lastPrinted>
  <dcterms:modified xsi:type="dcterms:W3CDTF">2010-04-02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